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eschwindigkeitsabhängige Beschleunigung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( Beispiel Stokes'sche Reibung )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nary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7:46:00Z</dcterms:created>
  <dc:creator>Mitdank</dc:creator>
  <dc:description/>
  <dc:language>en-US</dc:language>
  <cp:lastModifiedBy>Mitdank</cp:lastModifiedBy>
  <cp:lastPrinted>2000-10-28T20:37:00Z</cp:lastPrinted>
  <dcterms:modified xsi:type="dcterms:W3CDTF">2000-10-28T18:45:00Z</dcterms:modified>
  <cp:revision>10</cp:revision>
  <dc:subject/>
  <dc:title/>
</cp:coreProperties>
</file>